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7785</wp:posOffset>
                </wp:positionV>
                <wp:extent cx="1931035" cy="32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573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3265469451"/>
                                  <w:bookmarkStart w:id="1" w:name="__Fieldmark__0_3265469451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pervisor Assess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3265469451"/>
                                  <w:bookmarkStart w:id="3" w:name="__Fieldmark__1_3265469451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lf Assessme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05pt;height:25.3pt;mso-wrap-distance-left:9pt;mso-wrap-distance-right:0pt;mso-wrap-distance-top:0pt;mso-wrap-distance-bottom:0pt;margin-top:4.55pt;mso-position-vertical-relative:text;margin-left:31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573"/>
                      </w:tblGrid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" w:name="__Fieldmark__0_3265469451"/>
                            <w:bookmarkStart w:id="5" w:name="__Fieldmark__0_3265469451"/>
                            <w:bookmarkEnd w:id="5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ervisor Assess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" w:name="__Fieldmark__1_3265469451"/>
                            <w:bookmarkStart w:id="7" w:name="__Fieldmark__1_3265469451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lf Assessme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20" w:leader="none"/>
        </w:tabs>
        <w:jc w:val="center"/>
        <w:rPr/>
      </w:pPr>
      <w:r>
        <w:rPr>
          <w:rFonts w:cs="Arial" w:ascii="Arial" w:hAnsi="Arial"/>
          <w:b/>
        </w:rPr>
        <w:t>ADMINISTRATIVE PERFORMANCE ASSESSMENT: FACILITATOR</w:t>
      </w:r>
      <w:r>
        <w:rPr>
          <w:rFonts w:cs="Arial" w:ascii="Arial" w:hAnsi="Arial"/>
        </w:rPr>
        <w:br/>
        <w:t>(Use your TAB key to move between entry areas.  Complete shaded gray box areas.</w:t>
      </w:r>
      <w:r>
        <w:rPr/>
        <w:t>)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190"/>
        <w:gridCol w:w="1708"/>
        <w:gridCol w:w="3239"/>
      </w:tblGrid>
      <w:tr>
        <w:trPr/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/Dept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ervisor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tbl>
      <w:tblPr>
        <w:tblW w:w="957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The following scale will be used to rate each of the eight assessment areas</w:t>
            </w:r>
            <w:r>
              <w:rPr/>
              <w:t>:</w:t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1835"/>
              <w:gridCol w:w="6930"/>
            </w:tblGrid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Outstanding</w:t>
                  </w:r>
                </w:p>
              </w:tc>
              <w:tc>
                <w:tcPr>
                  <w:tcW w:w="69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he employee has demonstrated exemplary competence in work performance.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roficient</w:t>
                  </w:r>
                </w:p>
              </w:tc>
              <w:tc>
                <w:tcPr>
                  <w:tcW w:w="69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he employee has demonstrated competence in work performance.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Improvement Needed</w:t>
                  </w:r>
                </w:p>
              </w:tc>
              <w:tc>
                <w:tcPr>
                  <w:tcW w:w="69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</w:rPr>
                    <w:t>The employee has not demonstrated competence in work performance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  <w:t xml:space="preserve"> </w:t>
      </w:r>
      <w:r>
        <w:rPr>
          <w:rFonts w:cs="Arial" w:ascii="Arial" w:hAnsi="Arial"/>
          <w:b/>
          <w:u w:val="single"/>
        </w:rPr>
        <w:t>1.0 Leadership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8_3265469451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8" w:name="__Fieldmark__8_3265469451"/>
      <w:bookmarkStart w:id="9" w:name="__Fieldmark__8_3265469451"/>
      <w:bookmarkEnd w:id="9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orks with key stakeholders in establishing vision and mission statement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es quality improvement principl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monstrates knowledge about best practic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</w:rPr>
        <w:t>monitors and communicates progress toward goal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</w:rPr>
        <w:t>sets professional goals for personal improvement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</w:rPr>
        <w:t>participates as requested in district, state, and/or federal initiativ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</w:rPr>
        <w:t>contributes to district professional development initiativ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ssists new administrative staff, and disseminates ideas and information to other professionals in various format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br/>
      </w:r>
      <w:r>
        <w:rPr>
          <w:rFonts w:cs="Arial" w:ascii="Arial" w:hAnsi="Arial"/>
          <w:b/>
          <w:u w:val="single"/>
        </w:rPr>
        <w:t>2.0 Strategic Planning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10_3265469451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0" w:name="__Fieldmark__10_3265469451"/>
      <w:bookmarkStart w:id="11" w:name="__Fieldmark__10_3265469451"/>
      <w:bookmarkEnd w:id="11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orks with staff and other stakeholders to develop action plans and accomplish goals aligned to the needs of customers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</w:rPr>
        <w:t>aligns individual goals to district goals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</w:rPr>
        <w:t>reviews current research and professional literature to guide decision-making and practices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monstrates the ability to deal with and promote change related to improved practi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u w:val="single"/>
        </w:rPr>
        <w:t>3.0 Customer and Stakeholder Focu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12_3265469451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2" w:name="__Fieldmark__12_3265469451"/>
      <w:bookmarkStart w:id="13" w:name="__Fieldmark__12_3265469451"/>
      <w:bookmarkEnd w:id="13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works to build a positive relationship with customer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isplays awareness of stakeholder needs and works collaboratively with stakeholders, customers, and staff to accommodate these need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itiates and supports safe, secure and nurturing work environment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facilitates staff involvement in decision-making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itors customer and stakeholder satisfactio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lang w:val="en-US" w:eastAsia="en-US"/>
              </w:rPr>
            </w:r>
            <w:r>
              <w:rPr>
                <w:b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lang w:val="en-US" w:eastAsia="en-US"/>
              </w:rPr>
            </w:r>
            <w:r>
              <w:rPr>
                <w:b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0 Information and Analysis</w:t>
      </w:r>
      <w:r>
        <w:rPr>
          <w:rFonts w:cs="Arial" w:ascii="Arial" w:hAnsi="Arial"/>
          <w:b/>
        </w:rPr>
        <w:t xml:space="preserve">       </w:t>
      </w:r>
      <w:r>
        <w:fldChar w:fldCharType="begin">
          <w:ffData>
            <w:name w:val="__Fieldmark__14_3265469451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4" w:name="__Fieldmark__14_3265469451"/>
      <w:bookmarkStart w:id="15" w:name="__Fieldmark__14_3265469451"/>
      <w:bookmarkEnd w:id="15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collects assessment/survey data aligned with district goals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nalyzes and uses data for decision-making and process improvement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s data to compare group performance to other district, state and national group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u w:val="single"/>
        </w:rPr>
        <w:t>5.0 Staff Focu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16_3265469451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6" w:name="__Fieldmark__16_3265469451"/>
      <w:bookmarkStart w:id="17" w:name="__Fieldmark__16_3265469451"/>
      <w:bookmarkEnd w:id="17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creates a work environment for staff to promote goal achievement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trains and educates staff to continually improve processe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onitors the level of staff involvement, well being and satisfaction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isplays awareness of individual’s self-worth and appreciation for cultural awareness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acilitates effective resolution of conflicts in a timely fashio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u w:val="single"/>
        </w:rPr>
        <w:t>6.0 Management of Processes</w:t>
      </w:r>
      <w:r>
        <w:rPr>
          <w:rFonts w:cs="Arial" w:ascii="Arial" w:hAnsi="Arial"/>
          <w:b/>
        </w:rPr>
        <w:t xml:space="preserve">    </w:t>
      </w:r>
      <w:r>
        <w:fldChar w:fldCharType="begin">
          <w:ffData>
            <w:name w:val="__Fieldmark__18_3265469451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8" w:name="__Fieldmark__18_3265469451"/>
      <w:bookmarkStart w:id="19" w:name="__Fieldmark__18_3265469451"/>
      <w:bookmarkEnd w:id="19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es the performance appraisal cycle to improve processe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uses quality tools to monitor and improve processe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uses resources efficiently and effectively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emphasizes and uses effective communication with stakeholders, customers and staff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uses a +/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 feedback system to evaluate work and make improvement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complies with district, state, and federal laws, policies, and regulation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mits reports promptly and accurately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/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u w:val="single"/>
        </w:rPr>
        <w:t>7.0 Team Result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20_3265469451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20" w:name="__Fieldmark__20_3265469451"/>
      <w:bookmarkStart w:id="21" w:name="__Fieldmark__20_3265469451"/>
      <w:bookmarkEnd w:id="21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performance is improving compared to past performance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formance is improving compared to similar groups/team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u w:val="single"/>
        </w:rPr>
        <w:t>8.0 Additional Responsibilitie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22_3265469451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22" w:name="__Fieldmark__22_3265469451"/>
      <w:bookmarkStart w:id="23" w:name="__Fieldmark__22_3265469451"/>
      <w:bookmarkEnd w:id="23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rPr/>
      </w:pPr>
      <w:r>
        <w:rPr>
          <w:rFonts w:cs="Arial" w:ascii="Arial" w:hAnsi="Arial"/>
        </w:rPr>
        <w:t xml:space="preserve">Specific: completes the following responsibilities in a timely and effective manner: 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62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cilitator Action Plan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pon analyzing the results of the facilitator performance assessment, the following key strengths and key opportunities for improvement have been identified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720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</w:t>
              <w:br/>
              <w:t>Key Strengths</w:t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rFonts w:cs="Arial" w:ascii="Arial" w:hAnsi="Arial"/>
                <w:b/>
              </w:rPr>
              <w:br/>
              <w:t>Key Opportunities for Improvement</w:t>
            </w:r>
          </w:p>
        </w:tc>
      </w:tr>
      <w:tr>
        <w:trPr>
          <w:trHeight w:val="18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br/>
            </w:r>
            <w:r>
              <w:rPr>
                <w:rFonts w:cs="Arial" w:ascii="Arial" w:hAnsi="Arial"/>
                <w:b/>
              </w:rPr>
              <w:t>The following actions will be taken to improve unit processes: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lang w:val="en-US" w:eastAsia="en-US"/>
              </w:rPr>
            </w:r>
            <w:r>
              <w:rPr>
                <w:b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lease print form and provide hand-written signatures.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          _______________</w:t>
        <w:br/>
        <w:t>Employee Signature*                                     Date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          _______________</w:t>
        <w:br/>
        <w:t>Evaluator Signature                                       Date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2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*Signature does not necessarily signify concurrence but rather that the evaluation was reviewed with the employe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440" w:right="1440" w:gutter="0" w:header="720" w:top="1440" w:footer="72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>Facilitator Evaluation</w:t>
      <w:tab/>
      <w:tab/>
      <w:t>HRS 01/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acilitator Evaluation</w:t>
      <w:tab/>
      <w:t>1</w:t>
      <w:tab/>
      <w:t>HRS 01/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9535" cy="40005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0" r="-1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62953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32:00Z</dcterms:created>
  <dc:creator>estesk</dc:creator>
  <dc:description/>
  <cp:keywords/>
  <dc:language>en-US</dc:language>
  <cp:lastModifiedBy>autreyr</cp:lastModifiedBy>
  <dcterms:modified xsi:type="dcterms:W3CDTF">2011-04-05T14:52:00Z</dcterms:modified>
  <cp:revision>3</cp:revision>
  <dc:subject/>
  <dc:title/>
</cp:coreProperties>
</file>